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 ОЛИМПИАДА ШКОЛЬНИКОВ  ПО  ОБЩЕСТВОЗНАНИЮ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2017-2018 уч.год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балл – 50  баллов                    Время выполнения работы - 45 мин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«Да» или «нет»?  Если вы согласны  с утверждением, напишите «Да», если не согласны — «Нет». Внесите свои ответы в таблицу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тличительной чертой человека является способность мысли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еловек должен уважать только себя, а не окружающих его людей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ая личность обладает собственным взглядом на окружающий  ми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боду, жизнь и достоинство человека признают общечеловеческими ценностями.</w:t>
      </w:r>
    </w:p>
    <w:p>
      <w:pPr>
        <w:pStyle w:val="Normal"/>
        <w:spacing w:lineRule="atLeast" w:line="240" w:before="0" w:after="0"/>
        <w:jc w:val="both"/>
        <w:rPr/>
      </w:pPr>
      <w:r>
        <w:rPr/>
        <w:t>5) Человеку легко контролировать свои эмо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за каждый верный ответ, всего – 15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Установите соответствие между видами деятельности человека и пословицами и поговорками о них. Свой ответ внесите в таблицу .      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Труд                   1) «Не сиди сложа руки, так не будет и скуки».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Учеба                  2) «Не за своё дело не берись,       а за своим — не ленись».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Игра                    3) «Мир освещается солнцем, а человек знанием»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4) «У нашего молодца нет забавам конца»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5) «Азбука — к мудрости ступенька».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6) «Больше дела, меньше слов»</w:t>
      </w:r>
    </w:p>
    <w:p>
      <w:pPr>
        <w:pStyle w:val="Normal"/>
        <w:jc w:val="both"/>
        <w:rPr/>
      </w:pPr>
      <w:r>
        <w:rPr/>
        <w:t xml:space="preserve">2 балла за каждую верную позицию, всего – 12 балл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ределите, кто или что является лишним в ряду? Лишний элемент ряда подчеркните и объясните, почему вы так реш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вязание крючком, служба в армии, собирание фант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нятия физкультурой и спортом, соблюдение режима дня, курение,  личная гигие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за верно указанный лишний элемент, до 3 баллов за верное обоснование. Всего 8 балло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читайте фрагмент книги Р.Киплинга «Книга джунглей» и выполните задани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, – подумал Маугли, – болтовня, болтовня. Слова, слова. Люди – кровные братья Бандар-лога. Теперь ему нужно промыть рот водой. Потом понадобится выпустить из губ дым; а после этого он начнёт рассказывать. Нечего сказать – мудрое племя – люди! …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черта, по мнению  Маугли  отличает человека от других живых существ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отличает человека от животног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 не менее трех отличий. </w:t>
      </w:r>
    </w:p>
    <w:p>
      <w:pPr>
        <w:pStyle w:val="Normal"/>
        <w:spacing w:before="45" w:after="45"/>
        <w:ind w:left="225" w:righ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за ответ, по 2 балла за каждый верный элемент ответа. Всего – до 8 баллов</w:t>
      </w:r>
    </w:p>
    <w:p>
      <w:pPr>
        <w:pStyle w:val="Normal"/>
        <w:spacing w:before="45" w:after="45"/>
        <w:ind w:left="225" w:right="225" w:hanging="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5.Выберите из всех представленных гербов современный герб России.</w:t>
      </w:r>
      <w:r>
        <w:rPr/>
        <w:t> </w:t>
      </w:r>
    </w:p>
    <w:tbl>
      <w:tblPr>
        <w:tblW w:w="10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423"/>
        <w:gridCol w:w="2724"/>
        <w:gridCol w:w="2763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4425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3025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300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ой ответ запишите. (1балл за верный отв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ой Закон Российской Федерации называется ___________________(</w:t>
      </w:r>
      <w:r>
        <w:rPr>
          <w:rFonts w:cs="Times New Roman" w:ascii="Times New Roman" w:hAnsi="Times New Roman"/>
          <w:sz w:val="28"/>
          <w:szCs w:val="28"/>
        </w:rPr>
        <w:t xml:space="preserve">1 балл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динение кровных родственников или близких людей, у которых общий дом и хозяйство, называется: (1 балл)</w:t>
      </w:r>
    </w:p>
    <w:p>
      <w:pPr>
        <w:pStyle w:val="Normal"/>
        <w:spacing w:before="45" w:after="45"/>
        <w:ind w:left="225" w:right="2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руппой     Б) Коллективом     В) Семье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Г) Команд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К наукам, изучающим общество, относятся: (1 балл)</w:t>
      </w:r>
    </w:p>
    <w:p>
      <w:pPr>
        <w:pStyle w:val="Normal"/>
        <w:spacing w:before="45" w:after="45"/>
        <w:ind w:left="225" w:right="22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анатомия   Б) экономика   В) физика     Г) математ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тайте известные высказывания. Определите, какая тема их объединя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Не огорчаюсь, если люди меня не понимают, огорчаюсь, если я не понимаю люд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Два уха и один язык даны нам для того, чтобы больше слушать и меньше говор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Умение слушать теряется, едва приобретается умение говор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Больше всех говорит тот, кому нечего сказ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Если не умеешь говорить, то научись слуш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Когда говоришь, что думаешь - думай, что говориш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Будь первым, когда надо слушать, и последним, когда надо говор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ние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                                                                       (1 бал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авив пропущенные слова </w:t>
      </w:r>
      <w:r>
        <w:rPr>
          <w:rFonts w:cs="Times New Roman" w:ascii="Times New Roman" w:hAnsi="Times New Roman"/>
          <w:i/>
          <w:sz w:val="28"/>
          <w:szCs w:val="28"/>
        </w:rPr>
        <w:t>(вместе, природа, человек, общество</w:t>
      </w:r>
      <w:r>
        <w:rPr>
          <w:rFonts w:cs="Times New Roman" w:ascii="Times New Roman" w:hAnsi="Times New Roman"/>
          <w:b/>
          <w:sz w:val="28"/>
          <w:szCs w:val="28"/>
        </w:rPr>
        <w:t>), вы восстановите высказывания современного бразильского писателя и русского литературного критика. (2 балл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ловек тогда (а)_____________________________, когда он со всеми (б)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Ж.Амаду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ёт человека (в)___________________________, но развивает и образует его (г)____________________________________________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.Г. Белинский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1:00Z</dcterms:created>
  <dc:creator>Надежда</dc:creator>
  <dc:description/>
  <cp:keywords/>
  <dc:language>en-US</dc:language>
  <cp:lastModifiedBy>admin</cp:lastModifiedBy>
  <dcterms:modified xsi:type="dcterms:W3CDTF">2017-10-02T06:47:00Z</dcterms:modified>
  <cp:revision>3</cp:revision>
  <dc:subject/>
  <dc:title/>
</cp:coreProperties>
</file>